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9562807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МУНИЦИПАЛЬНЫМ ИМУЩЕСТВОМ 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 21» января 2021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28"/>
          <w:u w:val="single"/>
        </w:rPr>
        <w:t xml:space="preserve">№ 5  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20.01.2021 № 64-р «</w:t>
      </w:r>
      <w:r>
        <w:rPr>
          <w:sz w:val="28"/>
          <w:szCs w:val="28"/>
        </w:rPr>
        <w:t>О проведении аукциона на право заключения договоров аренды земельных участков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05 марта 2021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е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00000:2744, площадью 2000,0 кв. м, с разрешенным видом использования – ремонт автомобилей, обслуживание автотранспорта. Адрес: 663282, Российская Федерация, Красноярский край, Северо-Енисейский район, гп Северо-Енисейский, ул. Механическая, з/у 5/9 (Участок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99 310 (сто девяносто девять тысяч триста десять) рублей 00 копеек, (на основании отчета об оценке от 13.01.2021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979 (пять тысяч девятьсот семьдесят девять) рублей 3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39 862 (тридцать девять тысяч восемьсот шестьдесят два) рубля 0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(восемнадцать)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40102:382, площадью 30,0 кв.м., с разрешенным видом использования – хранение автотранспорта, для размещения индивидуальных гаражей. Адрес: 663291, Российская Федерация, Красноярский край, Северо-Енисейский район, п. Брянка, ул. Новая, з/у 15Б  (Учас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 450 (семь тысяч четыреста пятьдесят) рублей 00 копеек, (на основании отчета об оценке от 13.01.2021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3 (двести двадцать три) рублей 5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490 (одна тысяча четыреста девяносто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01.2021 до 26.02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5.03.2021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1.03.2021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21.01.2021 </w:t>
      </w:r>
      <w:r>
        <w:rPr>
          <w:sz w:val="22"/>
          <w:szCs w:val="28"/>
        </w:rPr>
        <w:t xml:space="preserve">№  5 </w:t>
      </w:r>
      <w:r>
        <w:rPr>
          <w:sz w:val="22"/>
          <w:szCs w:val="28"/>
          <w:u w:val="single"/>
        </w:rPr>
        <w:t xml:space="preserve">          </w:t>
      </w:r>
      <w:r>
        <w:rPr>
          <w:sz w:val="22"/>
          <w:szCs w:val="28"/>
        </w:rPr>
        <w:t xml:space="preserve">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9T16:02:00Z</cp:lastPrinted>
  <dcterms:modified xsi:type="dcterms:W3CDTF">2021-01-22T02:45:00Z</dcterms:modified>
  <cp:revision>135</cp:revision>
  <dc:subject/>
  <dc:title/>
</cp:coreProperties>
</file>